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45 Устава Соликамского городского округа, пункта 2.5 Положения о постоянных депутатских комиссиях Думы Соликамского городского округа, утвержденного решением Думы Соликамского городского округа от 20 декабря 2023 г. № 402, заявления депутата Думы Соликамского городского округа по избирательному округу № 5 Пельца В.Р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Внести в перечень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3,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абзацы четвертый и пятый пункта 1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5" w:leader="none"/>
        </w:tabs>
        <w:autoSpaceDE w:val="false"/>
        <w:spacing w:lineRule="exact" w:line="360"/>
        <w:ind w:firstLine="684"/>
        <w:jc w:val="both"/>
        <w:outlineLvl w:val="1"/>
        <w:rPr/>
      </w:pPr>
      <w:r>
        <w:rPr>
          <w:sz w:val="28"/>
          <w:szCs w:val="28"/>
        </w:rPr>
        <w:t>«- комиссия по городскому хозяйству и муниципальной собственности численностью 15 депутато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684"/>
        <w:jc w:val="both"/>
        <w:outlineLvl w:val="1"/>
        <w:rPr/>
      </w:pPr>
      <w:r>
        <w:rPr>
          <w:sz w:val="28"/>
          <w:szCs w:val="28"/>
        </w:rPr>
        <w:t>- комиссия по экономической политике и бюджету численностью 18 депутатов.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 Внести в поименный состав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Соликамского городского округа от 4 октября 2021 г. № 4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. пункт 3.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стоянная депутатская комиссия по городскому хозяйству и муниципальной собственности» и пункт 4.4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стоянная депутатская  комиссия по экономической политике и бюджету» признать утратившими сил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И.Г.Мингазеев</w:t>
        <w:tab/>
        <w:tab/>
        <w:tab/>
        <w:tab/>
        <w:t xml:space="preserve">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5:11:00Z</dcterms:created>
  <dc:creator>Пользователь Windows</dc:creator>
  <dc:description/>
  <cp:keywords/>
  <dc:language>en-US</dc:language>
  <cp:lastModifiedBy>User</cp:lastModifiedBy>
  <cp:lastPrinted>2019-07-02T15:09:00Z</cp:lastPrinted>
  <dcterms:modified xsi:type="dcterms:W3CDTF">2024-01-11T05:52:00Z</dcterms:modified>
  <cp:revision>3</cp:revision>
  <dc:subject/>
  <dc:title>Соликамская городская Дума</dc:title>
</cp:coreProperties>
</file>